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275"/>
        <w:gridCol w:w="269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Кадровое обеспечение сферы культуры и искусства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лучателей ежемесячных денежных выплат стимулирующего характера работникам муниципальных учреждений культуры, имеющих право на их получ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 общего отдела администрации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                 А.М.Шевч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Dell</cp:lastModifiedBy>
  <cp:lastPrinted>2015-02-27T14:10:00Z</cp:lastPrinted>
  <dcterms:modified xsi:type="dcterms:W3CDTF">2015-05-25T14:03:00Z</dcterms:modified>
  <cp:revision>51</cp:revision>
  <dc:subject/>
  <dc:title>ПРИЛОЖЕНИЕ № 1</dc:title>
</cp:coreProperties>
</file>